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小标宋简体;黑体" w:hAnsi="方正小标宋简体;黑体" w:eastAsia="方正小标宋简体;黑体" w:cs="方正小标宋简体;黑体"/>
          <w:color w:val="231916"/>
          <w:kern w:val="0"/>
          <w:sz w:val="43"/>
          <w:szCs w:val="43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color w:val="231916"/>
          <w:kern w:val="0"/>
          <w:sz w:val="43"/>
          <w:szCs w:val="43"/>
          <w:lang w:val="en-US" w:eastAsia="zh-CN" w:bidi="ar"/>
        </w:rPr>
        <w:t>山西省民政厅 山西省财政厅</w:t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;黑体" w:hAnsi="方正小标宋简体;黑体" w:eastAsia="方正小标宋简体;黑体" w:cs="方正小标宋简体;黑体"/>
          <w:color w:val="231916"/>
          <w:kern w:val="0"/>
          <w:sz w:val="43"/>
          <w:szCs w:val="43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color w:val="231916"/>
          <w:kern w:val="0"/>
          <w:sz w:val="43"/>
          <w:szCs w:val="43"/>
          <w:lang w:val="en-US" w:eastAsia="zh-CN" w:bidi="ar"/>
        </w:rPr>
        <w:t>关于建立孤儿、事实无人抚养儿童基本生活</w:t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;黑体" w:hAnsi="方正小标宋简体;黑体" w:eastAsia="方正小标宋简体;黑体" w:cs="方正小标宋简体;黑体"/>
          <w:color w:val="231916"/>
          <w:kern w:val="0"/>
          <w:sz w:val="43"/>
          <w:szCs w:val="43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color w:val="231916"/>
          <w:kern w:val="0"/>
          <w:sz w:val="43"/>
          <w:szCs w:val="43"/>
          <w:lang w:val="en-US" w:eastAsia="zh-CN" w:bidi="ar"/>
        </w:rPr>
        <w:t>养育标准自然增长机制的通知</w:t>
      </w:r>
    </w:p>
    <w:p>
      <w:pPr>
        <w:pStyle w:val="Normal"/>
        <w:keepNext w:val="false"/>
        <w:keepLines w:val="false"/>
        <w:widowControl/>
        <w:jc w:val="center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晋民发〔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各市民政局、财政局：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为进一步做好孤儿、事实无人抚养儿童基本生活保障工作， 全面落实《山西省人民政府办公厅关于加强孤儿保障工作的实施意见》（晋政办发〔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>2011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66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号）、山西省民政厅等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部门《关于进一步加强事实无人抚养儿童保障工作的实施意见》（晋民发 〔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86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号）精神，经省政府批准，建立孤儿、事实无人抚养儿童基本生活养育标准自然增长机制，现将有关事项通知如下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231916"/>
          <w:kern w:val="0"/>
          <w:sz w:val="32"/>
          <w:szCs w:val="32"/>
          <w:lang w:val="en-US" w:eastAsia="zh-CN" w:bidi="ar"/>
        </w:rPr>
        <w:t xml:space="preserve">一、养育标准 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自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年起，全省孤儿、事实无人抚养儿童基本生活养育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标准实行自然增长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,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社会散居养育的孤儿、事实无人抚养儿童基本生活养育标准按上年度全省“居民人均消费支出”的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0.8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倍确定，机构集中养育的孤儿、事实无人抚养儿童基本生活养育标准按上年度全省“居民人均消费支出”的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1.2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倍确定，上年度“居民人均消费支出”低于前一年度时，基本生活养育标准不做调整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我省国民经济和社会发展统计公报发布后，省民政厅、省财政厅共同行文确定全省当年度孤儿、事实无人抚养儿童基本生活养育标准，调整后的标准从当年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月份执行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231916"/>
          <w:kern w:val="0"/>
          <w:sz w:val="32"/>
          <w:szCs w:val="32"/>
          <w:lang w:val="en-US" w:eastAsia="zh-CN" w:bidi="ar"/>
        </w:rPr>
        <w:t xml:space="preserve">二、经费保障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孤儿、事实无人抚养儿童基本生活保障资金通过困难群众救 助补助资金渠道保障。各地要严格按照我省《困难群众救助补助资金管理办法》要求，加强资金的使用和监管，确保孤儿基本生活费、事实无人抚养儿童基本生活补贴按月按标准发放到位。中央和省级下达补助资金将以“全国儿童福利信息系统”中统计人数为准，各地民政局要加强信息系统管理，严格按照认定程序，及时核定新增对象，及时核减退出对象，做到“应保尽保、应退尽退”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各地民政局要及时更新“全国儿童福利信息系统”数据，并同步更新“民政事业统计信息管理系统”数据，确保人员数量、 养育标准等有关数据保持一致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本通知自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年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月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日起执行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righ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山西省民政厅 山西省财政厅 </w:t>
      </w:r>
    </w:p>
    <w:p>
      <w:pPr>
        <w:pStyle w:val="Normal"/>
        <w:keepNext w:val="false"/>
        <w:keepLines w:val="false"/>
        <w:widowControl/>
        <w:jc w:val="right"/>
        <w:rPr>
          <w:rFonts w:ascii="仿宋_GB2312;仿宋" w:hAnsi="仿宋_GB2312;仿宋" w:eastAsia="仿宋_GB2312;仿宋" w:cs="仿宋_GB2312;仿宋"/>
          <w:color w:val="231916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年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 xml:space="preserve">月 </w:t>
      </w:r>
      <w:r>
        <w:rPr>
          <w:rFonts w:eastAsia="仿宋_GB2312;仿宋" w:cs="仿宋_GB2312;仿宋" w:ascii="仿宋_GB2312;仿宋" w:hAnsi="仿宋_GB2312;仿宋"/>
          <w:color w:val="231916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231916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28:00Z</dcterms:created>
  <dc:creator>Administrator</dc:creator>
  <dc:description/>
  <dc:language>en-US</dc:language>
  <cp:lastModifiedBy>Administrator</cp:lastModifiedBy>
  <dcterms:modified xsi:type="dcterms:W3CDTF">2024-03-29T03:2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34BEE79AD48689E65C3B8865EA59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